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70"/>
        <w:gridCol w:w="3470"/>
        <w:gridCol w:w="2345"/>
        <w:gridCol w:w="6655"/>
      </w:tblGrid>
      <w:tr>
        <w:trPr>
          <w:trHeight w:val="442" w:hRule="atLeast"/>
        </w:trPr>
        <w:tc>
          <w:tcPr>
            <w:tcW w:w="1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tchup" w:ascii="Catchup" w:hAnsi="Catchup"/>
                <w:b/>
                <w:bCs/>
                <w:sz w:val="32"/>
                <w:szCs w:val="32"/>
              </w:rPr>
              <w:t>Plan Using SOLO/Bloom’s Taxonomies with Questioning and Thinking</w:t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LOOM’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</w:rPr>
              <w:t>Learning Cue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</w:rPr>
              <w:t>Learning Experiences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inking Tools/Graphic Organisers/Hats/ICTs</w:t>
            </w:r>
          </w:p>
        </w:tc>
      </w:tr>
      <w:tr>
        <w:trPr>
          <w:trHeight w:val="9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15" w:dyaOrig="17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53.35pt" filled="f" o:ole="">
                  <v:imagedata r:id="rId3" o:title=""/>
                </v:shape>
                <o:OLEObject Type="Embed" ProgID="" ShapeID="ole_rId2" DrawAspect="Content" ObjectID="_466506903" r:id="rId2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nistructur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Knowled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ask for the recall of facts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bservation and recall of fac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nowledge of dates, events, pla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nowledge of major ide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stery of subject mat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 detai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member informatio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st, define, tell, describe, identify, show, label, collect, examine, tabulate, quote, name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>who? when? where? what?</w:t>
            </w:r>
          </w:p>
        </w:tc>
        <w:tc>
          <w:tcPr>
            <w:tcW w:w="6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23875" cy="58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1500" cy="58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90550" cy="571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63" r="-6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52450" cy="552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pen and Closed Ques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Circle Maps, Bubble Maps, Double Maps, Web Maps, Brainstorms, Spider Diagrams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xplosion Charts, T Charts, Think-Pair-Share, Y Charts, Bus Stop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fine Map, Relevant/Irrelev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KEYS: Alphabet Key, Variations, Picture, Brainstorm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urveys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ICTs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e.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irectories/ search engines, Google map; concept mapping; word processing; databases/ spread sheets; environmental probes Web 2.0 based: image storing, word processing, social bookmarking ”to do” lists, notetaking, calendars, group mapping, aggregators, RSS feeds, blogs, wikis, forums, synchronous/synchronous communication, peer to peer networks, podcasting, SMS text, ism, email, fax, telephone, listservs, newsgroup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5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769" w:dyaOrig="17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.75pt;height:56.45pt" filled="f" o:ole="">
                  <v:imagedata r:id="rId9" o:title=""/>
                </v:shape>
                <o:OLEObject Type="Embed" ProgID="" ShapeID="ole_rId8" DrawAspect="Content" ObjectID="_1493175506" r:id="rId8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ultistructur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Comprehension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ask for an understanding of the informatio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amples giv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mportant details restate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planation of how something work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rasp meani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anslate  knowledge into new contex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erpret facts, compare, contras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rder, group, infer cau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dict consequence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ummarize, describe, interpret, contrast,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redict, associate, distinguish, estimate, differentiate, discuss, extend, scan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>why?</w:t>
            </w:r>
          </w:p>
        </w:tc>
        <w:tc>
          <w:tcPr>
            <w:tcW w:w="6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799" w:dyaOrig="248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8.75pt;height:82.15pt" filled="f" o:ole="">
                  <v:imagedata r:id="rId11" o:title=""/>
                </v:shape>
                <o:OLEObject Type="Embed" ProgID="" ShapeID="ole_rId10" DrawAspect="Content" ObjectID="_1198151534" r:id="rId10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Cs/>
                <w:u w:val="single"/>
              </w:rPr>
            </w:pPr>
            <w:r>
              <w:rPr>
                <w:rFonts w:cs="Comic Sans MS" w:ascii="Comic Sans MS" w:hAnsi="Comic Sans MS"/>
              </w:rPr>
              <w:t>Relation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Application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use previously gained knowledge in new situations, applying rules and new theori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st important details select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formation organis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how how something work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ke something wor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 inform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 methods, concepts, theories to new situ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lve problems using required skills or knowledg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pply, demonstrate, calculate, complete,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llustrate, show, solve, examine, modify, relate, change, classify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eriment, discover</w:t>
            </w:r>
          </w:p>
        </w:tc>
        <w:tc>
          <w:tcPr>
            <w:tcW w:w="6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23875" cy="581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90550" cy="571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63" r="-6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1500" cy="581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52450" cy="552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42925" cy="542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pen and Closed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PMI, Cross Classification Charts, Pictographs, Tree Diagrams, Concept Map, Venn Diagrams, Double Bubble, SWOT Analysis, Bridge Maps, Continuum Line, Rating Ladder, Timeline, Flow Chart, Cycle Storyboard, Jigsaw, Brace Maps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art/Whole Map, Cause and Effect Maps/Chains, Analogy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KEYS: Reverse Listing, Disadvantages, BAR, Alphabet, Variations, Picture, Commonality, Question, Brainstorming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ICTs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e.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ncept mapping, graphic organisers, simulations, domain specific modelling software; microworlds spreadsheet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215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Analy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break an idea down into parts to clarify meaning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nections made between this and other things, cause and effe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ts of the whole are examined and put into correct group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eing patter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rganisation of par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cognition of hidden mean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dentification of component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nalyse, separate, order, explain, connect,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ify, arrange, divide, compare, select, explain, infer, reason, sequence,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>how?</w:t>
            </w:r>
          </w:p>
        </w:tc>
        <w:tc>
          <w:tcPr>
            <w:tcW w:w="6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</w:tr>
      <w:tr>
        <w:trPr>
          <w:trHeight w:val="232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/>
              <w:object w:dxaOrig="3465" w:dyaOrig="322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6.5pt;height:88pt" filled="f" o:ole="">
                  <v:imagedata r:id="rId18" o:title=""/>
                </v:shape>
                <o:OLEObject Type="Embed" ProgID="" ShapeID="ole_rId17" DrawAspect="Content" ObjectID="_1856508075" r:id="rId17"/>
              </w:object>
            </w:r>
            <w:r>
              <w:rPr>
                <w:rFonts w:cs="Comic Sans MS" w:ascii="Comic Sans MS" w:hAnsi="Comic Sans MS"/>
              </w:rPr>
              <w:t>Extended Abstract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Synthe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put together ideas in a new way. Creating a new product, or thinking in a new creative way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 better way of doing th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mething has been redesigned or blended together with the old and the ne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 hypothesis or prediction has been ma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 old ideas to create new on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neralize from given fa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late knowledge from several are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dict, draw conclusion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mbine, integrate, modify, rearrange, substitute, plan, create, design, invent, what if? Compos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mulate, prepare, generalize, rewrite</w:t>
            </w:r>
          </w:p>
        </w:tc>
        <w:tc>
          <w:tcPr>
            <w:tcW w:w="6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23875" cy="581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90550" cy="571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63" r="-6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1500" cy="581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52450" cy="552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42925" cy="542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1500" cy="561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64" r="-6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pen and Closed Ques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PMIS, Fishbone Diagram, Relations Diagram, Algorithm, Flowscape, Scamper, Multiflow Maps, Tree Maps, Circle Maps, Double Bubble Maps, Webs,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EYS: What if? Combination, Prediction, Different Uses, Ridiculous, Inventions, Brick Wall, Construction, Forced Relationships, Alternative, Interpret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flective Journal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>ICTs: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e.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ultimedia hypermedia authoring software, argument mapping software, PowerPoint, asynchronous/synchronous communication; Peer to peer networks, podcasting, SMS text, ism, email, fax, telephone, listservs, newsgroups, blogs, wikis</w:t>
            </w:r>
          </w:p>
        </w:tc>
      </w:tr>
      <w:tr>
        <w:trPr>
          <w:trHeight w:val="331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Evalu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encourage the value of ideas and products against set criteria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ointing out strengths and weaknes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valuating its clearness, accuracy, val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vincing others of its value/wor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pare and discriminate between ide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sess value of theories, present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ke choices based on reasoned argu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erify value of evid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cognise subjectivity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ssess, decide, rank, grade, test, measure,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ommend, convince, select, judge, explain, discriminate, forecast, imagine,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upport, conclude, compare, summarize, idealise, apply a principle, speculate,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hat if? Would? Could? Should? Can? I wonder…</w:t>
            </w:r>
          </w:p>
        </w:tc>
        <w:tc>
          <w:tcPr>
            <w:tcW w:w="6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color w:val="000066"/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</w:t>
      </w:r>
    </w:p>
    <w:sectPr>
      <w:type w:val="nextPage"/>
      <w:pgSz w:orient="landscape" w:w="16838" w:h="11906"/>
      <w:pgMar w:left="357" w:right="357" w:gutter="0" w:header="0" w:top="53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tchup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8.png"/><Relationship Id="rId17" Type="http://schemas.openxmlformats.org/officeDocument/2006/relationships/oleObject" Target="embeddings/oleObject4.bin"/><Relationship Id="rId18" Type="http://schemas.openxmlformats.org/officeDocument/2006/relationships/image" Target="media/image9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8.png"/><Relationship Id="rId24" Type="http://schemas.openxmlformats.org/officeDocument/2006/relationships/image" Target="media/image10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2:09:00Z</dcterms:created>
  <dc:creator>Barbara</dc:creator>
  <dc:description/>
  <cp:keywords/>
  <dc:language>en-US</dc:language>
  <cp:lastModifiedBy>Educator</cp:lastModifiedBy>
  <cp:lastPrinted>2009-02-01T15:14:00Z</cp:lastPrinted>
  <dcterms:modified xsi:type="dcterms:W3CDTF">2009-02-01T02:17:00Z</dcterms:modified>
  <cp:revision>3</cp:revision>
  <dc:subject/>
  <dc:title>Information Skills</dc:title>
</cp:coreProperties>
</file>